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4" w:before="0" w:after="100"/>
            <w:ind w:left="-28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kern w:val="0"/>
              <w:rFonts w:eastAsia="Calibri" w:cs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kern w:val="0"/>
              <w:rFonts w:eastAsia="Calibri" w:cs="Times New Roman"/>
              <w:lang w:val="en-US" w:eastAsia="en-US"/>
            </w:rPr>
            <w:fldChar w:fldCharType="separate"/>
          </w:r>
          <w:hyperlink w:anchor="__RefHeading___Toc132182311">
            <w:r>
              <w:rPr>
                <w:rStyle w:val="IndexLink"/>
                <w:rFonts w:eastAsia="Calibri" w:cs="Times New Roman"/>
                <w:b/>
                <w:kern w:val="0"/>
                <w:sz w:val="28"/>
                <w:lang w:val="en-US" w:eastAsia="en-US"/>
              </w:rPr>
              <w:t>1. ОБЩАЯ ХАРАКТЕРИСТИКА РАБОЧЕЙ ПРОГРАММЫ ОБЩЕОБРАЗОВАТЕЛЬНОЙ ДИСЦИПЛИНЫ</w:t>
            </w:r>
            <w:r>
              <w:rPr>
                <w:rStyle w:val="IndexLink"/>
                <w:rFonts w:eastAsia="Calibri" w:cs="Times New Roman"/>
                <w:kern w:val="0"/>
                <w:sz w:val="28"/>
                <w:lang w:val="en-US" w:eastAsia="en-US"/>
              </w:rPr>
              <w:t>……………………………….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218231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...........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218231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УСЛОВИЯ РЕАЛИЗАЦИИ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>………………………………3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2182314">
            <w:r>
              <w:rPr>
                <w:rStyle w:val="IndexLink"/>
                <w:rFonts w:eastAsia="Times New Roman"/>
                <w:b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b/>
                <w:lang w:val="en-US" w:eastAsia="en-US"/>
              </w:rPr>
              <w:t>КОНТРОЛЬ И ОЦЕНКА РЕЗУЛЬТАТОВ ОБЩЕОБРАЗОВАТЕЛЬНОЙ ДИСЦИПЛИНЫ</w:t>
            </w:r>
            <w:r>
              <w:rPr>
                <w:rStyle w:val="IndexLink"/>
                <w:lang w:val="en-US" w:eastAsia="en-US"/>
              </w:rPr>
              <w:t>………………………………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132182311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Style18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бразовательной программы СП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ая дисципли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остранный язык» </w:t>
      </w:r>
      <w:r>
        <w:rPr>
          <w:rFonts w:cs="Times New Roman" w:ascii="Times New Roman" w:hAnsi="Times New Roman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й частью </w:t>
      </w:r>
      <w:r>
        <w:rPr>
          <w:rFonts w:cs="Times New Roman" w:ascii="Times New Roman" w:hAnsi="Times New Roman"/>
          <w:sz w:val="28"/>
          <w:szCs w:val="28"/>
        </w:rPr>
        <w:t>общеобразовательного цикла образовательной программы в соответствии с ФГОС по специальности 11.02.15 Инфокоммуникационные сети и системы связ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   Цели и планируемые результаты освоения дисципли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1. Цель общеобразовательной дисциплин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общеобразовательной дисциплины «Иностранный язык»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Style18"/>
        <w:keepNext w:val="true"/>
        <w:keepLines/>
        <w:numPr>
          <w:ilvl w:val="0"/>
          <w:numId w:val="5"/>
        </w:numPr>
        <w:suppressLineNumbers/>
        <w:spacing w:lineRule="auto" w:line="276" w:before="120" w:after="12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выпускников к успешной работе в сфере информационных технологий;</w:t>
      </w:r>
    </w:p>
    <w:p>
      <w:pPr>
        <w:pStyle w:val="Style18"/>
        <w:keepNext w:val="true"/>
        <w:keepLines/>
        <w:numPr>
          <w:ilvl w:val="0"/>
          <w:numId w:val="5"/>
        </w:numPr>
        <w:suppressLineNumbers/>
        <w:spacing w:lineRule="auto" w:line="276" w:before="120" w:after="12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владения общими компетенциями, способствующими его социальной мобильности и устойчивости на рынке труда;</w:t>
      </w:r>
    </w:p>
    <w:p>
      <w:pPr>
        <w:pStyle w:val="Style18"/>
        <w:keepNext w:val="true"/>
        <w:keepLines/>
        <w:numPr>
          <w:ilvl w:val="0"/>
          <w:numId w:val="5"/>
        </w:numPr>
        <w:suppressLineNumbers/>
        <w:spacing w:lineRule="auto" w:line="276" w:before="120" w:after="12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оциально-личностные качества выпускников: целеустремленность, организованность, трудолюбие, коммуникабельность, умение работать в коллективе, ответственность за конечный результат своей профессиональной деятельности и деятельность подчинённых, гражданственность, толерантность, способность самостоятельно приобретать и применять новые знания и умения, организовать работу в подразделении организации;</w:t>
      </w:r>
    </w:p>
    <w:p>
      <w:pPr>
        <w:pStyle w:val="Style18"/>
        <w:keepNext w:val="true"/>
        <w:keepLines/>
        <w:suppressLineNumbers/>
        <w:spacing w:lineRule="auto" w:line="276" w:before="120" w:after="12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2. Планируемые результаты освоения общеобразовательной дисциплины «Иностранный язык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общих компетенций и профессиональных компетенций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1 </w:t>
      </w:r>
      <w:r>
        <w:rPr>
          <w:rFonts w:cs="Times New Roman" w:ascii="Times New Roman" w:hAnsi="Times New Roman"/>
          <w:color w:val="000000"/>
          <w:sz w:val="28"/>
          <w:szCs w:val="28"/>
        </w:rPr>
        <w:t>Выбирать способы решения задач профессиональной деятельности применительно к различным текстурам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09. Пользоваться профессиональной документацией на государственном и иностранном язык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своение содержания учебной дисциплины «Иностранный язык» обеспечивает достижение обучающимися следующих 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результатов</w:t>
      </w:r>
      <w:r>
        <w:rPr>
          <w:rFonts w:eastAsia="Arial" w:cs="Times New Roman" w:ascii="Times New Roman" w:hAnsi="Times New Roman"/>
          <w:bCs/>
          <w:iCs/>
          <w:sz w:val="28"/>
          <w:szCs w:val="28"/>
        </w:rPr>
        <w:t>, предъявляемых ФГОС СОО</w:t>
      </w: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трудового воспитания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готовность к труду, осознание ценности мастерства, трудолюбие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готовность и способность к образованию и самообразованию на протяжении всей жизни, в том числе с использованием изучаемого иностранного языка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ждан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своих конституционных прав и обязанностей, уважение закона и правопорядк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гуманитарной и волонтерско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трио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дейная убежденность, готовность к служению и защите Отечества, ответственность за его судьбу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уховно-нравственн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духовных ценностей российского народ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нравственного сознания, этического повед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личного вклада в построение устойчивого будущего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стетического воспитания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нности научного по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тапредметных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iCs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апредметные результаты освоения основной образовательной программы должны отражать:</w:t>
      </w:r>
      <w:bookmarkStart w:id="1" w:name="Par190"/>
      <w:bookmarkEnd w:id="1"/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учебными познаватель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формулировать и актуализировать проблему, рассматривать ее всесторонн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существенный признак или основания для сравнения, классификации и обобщ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цели деятельности, задавать параметры и критерии их достиж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закономерности и противоречия в рассматриваемых явлен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креативное мышление при решении жизненных проблем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ть план решения проблемы с учетом анализа имеющихся материальных и нематериальных ресурсов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переносить знания в познавательную и практическую области жизне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интегрировать знания из разных предметных обла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вигать новые идеи, предлагать оригинальные подходы и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авить проблемы и задачи, допускающие альтернативные решения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с информаци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распознавания и защиты информации, информационной безопасности личности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коммуника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коммуникации во всех сферах жизн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различными способами общения и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гументированно вести диалог, уметь смягчать конфликтные ситуаци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ернуто и логично излагать свою точку зрения с использованием языков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вмест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имать и использовать преимущества командной и индивидуаль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бирать тематику и методы совместных действий с учетом общих интересов, и возможностей каждого члена коллекти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Normal"/>
        <w:widowControl w:val="false"/>
        <w:autoSpaceDE w:val="false"/>
        <w:spacing w:lineRule="auto" w:line="276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влад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ниверсальными регулятивными действ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ять рамки учебного предмета на основе личных предпочте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осознанный выбор, аргументировать его, брать ответственность за решени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приобретенный опыт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амо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ть приемы рефлексии для оценки ситуации, выбора верного решения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оценивать риски и своевременно принимать решения по их снижению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моциональный интеллект, предполагающий сформированность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) принятие себя и других людей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нимать себя, понимая свои недостатки и достоинства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мотивы и аргументы других людей при анализе результатов деятельност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знавать свое право и право других людей на ошибки;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способность понимать мир с позиции другого человека.</w:t>
      </w:r>
    </w:p>
    <w:p>
      <w:pPr>
        <w:pStyle w:val="Normal"/>
        <w:widowControl w:val="false"/>
        <w:autoSpaceDE w:val="false"/>
        <w:spacing w:lineRule="auto" w:line="276" w:before="0" w:after="0"/>
        <w:ind w:firstLine="54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х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2" w:name="sub_19611"/>
      <w:bookmarkEnd w:id="2"/>
      <w:r>
        <w:rPr>
          <w:rFonts w:cs="Times New Roman" w:ascii="Times New Roman" w:hAnsi="Times New Roman"/>
          <w:kern w:val="0"/>
          <w:sz w:val="28"/>
          <w:szCs w:val="28"/>
        </w:rPr>
        <w:t>1)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3" w:name="sub_19611"/>
      <w:bookmarkEnd w:id="3"/>
      <w:r>
        <w:rPr>
          <w:rFonts w:cs="Times New Roman" w:ascii="Times New Roman" w:hAnsi="Times New Roman"/>
          <w:kern w:val="0"/>
          <w:sz w:val="28"/>
          <w:szCs w:val="28"/>
        </w:rPr>
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4" w:name="sub_19612"/>
      <w:bookmarkEnd w:id="4"/>
      <w:r>
        <w:rPr>
          <w:rFonts w:cs="Times New Roman" w:ascii="Times New Roman" w:hAnsi="Times New Roman"/>
          <w:kern w:val="0"/>
          <w:sz w:val="28"/>
          <w:szCs w:val="28"/>
        </w:rPr>
        <w:t>2)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5" w:name="sub_19612"/>
      <w:bookmarkEnd w:id="5"/>
      <w:r>
        <w:rPr>
          <w:rFonts w:cs="Times New Roman" w:ascii="Times New Roman" w:hAnsi="Times New Roman"/>
          <w:kern w:val="0"/>
          <w:sz w:val="28"/>
          <w:szCs w:val="28"/>
        </w:rPr>
        <w:t>не ставить точку после заголовка; правильно оформлять прямую речь, электронное сообщение личного характер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6" w:name="sub_19613"/>
      <w:bookmarkEnd w:id="6"/>
      <w:r>
        <w:rPr>
          <w:rFonts w:cs="Times New Roman" w:ascii="Times New Roman" w:hAnsi="Times New Roman"/>
          <w:kern w:val="0"/>
          <w:sz w:val="28"/>
          <w:szCs w:val="28"/>
        </w:rPr>
        <w:t>3)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7" w:name="sub_19613"/>
      <w:bookmarkEnd w:id="7"/>
      <w:r>
        <w:rPr>
          <w:rFonts w:cs="Times New Roman" w:ascii="Times New Roman" w:hAnsi="Times New Roman"/>
          <w:kern w:val="0"/>
          <w:sz w:val="28"/>
          <w:szCs w:val="28"/>
        </w:rPr>
        <w:t>выявление признаков, изученных грамматических и лексических явлений по заданным основания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8" w:name="sub_19614"/>
      <w:bookmarkEnd w:id="8"/>
      <w:r>
        <w:rPr>
          <w:rFonts w:cs="Times New Roman" w:ascii="Times New Roman" w:hAnsi="Times New Roman"/>
          <w:kern w:val="0"/>
          <w:sz w:val="28"/>
          <w:szCs w:val="28"/>
        </w:rPr>
        <w:t>4)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9" w:name="sub_19614"/>
      <w:bookmarkStart w:id="10" w:name="sub_19615"/>
      <w:bookmarkEnd w:id="9"/>
      <w:bookmarkEnd w:id="10"/>
      <w:r>
        <w:rPr>
          <w:rFonts w:cs="Times New Roman" w:ascii="Times New Roman" w:hAnsi="Times New Roman"/>
          <w:kern w:val="0"/>
          <w:sz w:val="28"/>
          <w:szCs w:val="28"/>
        </w:rPr>
        <w:t>5)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11" w:name="sub_19615"/>
      <w:bookmarkStart w:id="12" w:name="sub_19616"/>
      <w:bookmarkEnd w:id="11"/>
      <w:bookmarkEnd w:id="12"/>
      <w:r>
        <w:rPr>
          <w:rFonts w:cs="Times New Roman" w:ascii="Times New Roman" w:hAnsi="Times New Roman"/>
          <w:kern w:val="0"/>
          <w:sz w:val="28"/>
          <w:szCs w:val="28"/>
        </w:rPr>
        <w:t>6)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13" w:name="sub_19616"/>
      <w:bookmarkStart w:id="14" w:name="sub_19617"/>
      <w:bookmarkEnd w:id="13"/>
      <w:bookmarkEnd w:id="14"/>
      <w:r>
        <w:rPr>
          <w:rFonts w:cs="Times New Roman" w:ascii="Times New Roman" w:hAnsi="Times New Roman"/>
          <w:kern w:val="0"/>
          <w:sz w:val="28"/>
          <w:szCs w:val="28"/>
        </w:rPr>
        <w:t>7)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15" w:name="sub_19617"/>
      <w:bookmarkStart w:id="16" w:name="sub_19618"/>
      <w:bookmarkEnd w:id="15"/>
      <w:bookmarkEnd w:id="16"/>
      <w:r>
        <w:rPr>
          <w:rFonts w:cs="Times New Roman" w:ascii="Times New Roman" w:hAnsi="Times New Roman"/>
          <w:kern w:val="0"/>
          <w:sz w:val="28"/>
          <w:szCs w:val="28"/>
        </w:rPr>
        <w:t>8)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1134" w:footer="57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bookmarkStart w:id="17" w:name="sub_19618"/>
      <w:bookmarkStart w:id="18" w:name="sub_19619"/>
      <w:bookmarkEnd w:id="17"/>
      <w:bookmarkEnd w:id="18"/>
      <w:r>
        <w:rPr>
          <w:rFonts w:cs="Times New Roman" w:ascii="Times New Roman" w:hAnsi="Times New Roman"/>
          <w:kern w:val="0"/>
          <w:sz w:val="28"/>
          <w:szCs w:val="28"/>
        </w:rPr>
        <w:t>9)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</w:r>
    </w:p>
    <w:p>
      <w:pPr>
        <w:pStyle w:val="Normal"/>
        <w:ind w:firstLine="709"/>
        <w:jc w:val="both"/>
        <w:rPr/>
      </w:pPr>
      <w:bookmarkStart w:id="19" w:name="sub_19619"/>
      <w:bookmarkEnd w:id="19"/>
      <w:r>
        <w:rPr>
          <w:rFonts w:cs="Times New Roman" w:ascii="Times New Roman" w:hAnsi="Times New Roman"/>
          <w:b/>
          <w:color w:val="000000"/>
          <w:sz w:val="28"/>
          <w:szCs w:val="28"/>
        </w:rPr>
        <w:t>1.2.3</w:t>
      </w:r>
      <w:r>
        <w:rPr/>
        <w:t>. Планируемые результаты освоения общеобразовательной дисциплины в соответствии с ФГОС СПО и на основании ФГОС СОО</w:t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6975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сциплинарны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 - готовность к труду, осознание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ценности мастерства, трудолюбие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ЛР2 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ЛР4 - готовность и способность к образованию и самообразованию на протяжении всей жизни, в том числе с использованием изучаемого иностран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 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3 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4 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5 -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6 - развивать креативное мышление при решении жизне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7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8 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9 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1 -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2- выдвигать новые идеи, предлагать оригинальные подходы и решения и способность их использования в познавательной и социаль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 - овладение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 их предупреждение и разрешение. Внешность и характер человека и литературного персонажа. Повседневная жизнь. Здоровый образ жизни.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 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 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 5 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6 -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7 -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8 -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признаков,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9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/понимать и использовать в устной и письменной речи наиболее употребительн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2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3 –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- приобретение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бласти ценности научного п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4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6 -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7 - совершенствование языковой и читательской культуры как средства взаимодействия между людьми и позн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8 - осознание ценности научной деятельности, готовность осуществлять проектную и исследовательскую деятельность индивидуально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4 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5 - оценивать достоверность, легитимность информации, ее соответствие правовыми и морально-этическим норм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6 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17 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социаль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2 -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– переспрос; при говорении и письме – описание/перефраз/толкование; при чтении и аудировании – языковую и контекстуальную догад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3-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- приобретение 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-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Эффективно взаимодействовать и работать в коллективе и коман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9 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10 - овладение навыками учебно-исследовательской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9 - принимать цели совместной деятельности, организовывать и координировать действия по её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0 - координировать и выполнять работу в условиях реального, виртуального и комбинированного взаимодейств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1 - осуществлять позитивное стратегическое поведения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регулятивными действ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) принятие себя и других люде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2 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3 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4 - развивать способность понимать мир с позиции другого человека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2 - говорение: уметь вести разные виды диалога (в том числе комбинированный) в стандартных ситуациях официального и не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- иметь опыт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информационной безопасности в ситуациях повседневной жизни при работе в информационно –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4 - сформированность мировоззрения, соответствующего современному уровню развития науки и общественно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5 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7 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5 -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6 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7 - 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28 - 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4 - аудировани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0 -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я, словосложения, конвер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14 – приобретение  опыта практической деятельности в повседневной жизни; участвовать в учебно- исследовательской, проектной деятельности предметного и межпредметного характера с использование материалов на изучаемом иностранном языке и применением информационно-коммуникативных технологий; соблюдать правила информационной безопасности в ситуациях повседневной жизни при работе в информационно – телекоммуникационной сети «Интернет» (далее –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41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 -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английского)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Р6 - осознание ценности научной деятельности, готовность осуществлять проектную и исследовательскую деятельность индивидуально и в груп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 -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0 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3 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18 - понимать и использовать преимущества командной и индивидуальной работы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2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3 -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и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б11 -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20" w:gutter="0" w:header="0" w:top="1134" w:footer="27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9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__RefHeading___Toc132182312"/>
      <w:bookmarkEnd w:id="20"/>
      <w:r>
        <w:rPr>
          <w:rFonts w:cs="Times New Roman" w:ascii="Times New Roman" w:hAnsi="Times New Roman"/>
          <w:b/>
          <w:sz w:val="28"/>
          <w:szCs w:val="28"/>
        </w:rPr>
        <w:t>СТРУКТУРА И СОДЕРЖАНИЕ ОБЩЕОБРАЗОВАТЕЛЬНОЙ ДИСЦИПЛИНЫ</w:t>
      </w:r>
    </w:p>
    <w:p>
      <w:pPr>
        <w:pStyle w:val="Normal"/>
        <w:rPr/>
      </w:pPr>
      <w:r>
        <w:rPr/>
        <w:t>2.1. Объем дисциплины и виды учебной деятельности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7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урок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ессионально ориентированное содержание (содержание прикладного модул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оект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 Тематический план и содержание дисциплин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648"/>
        <w:gridCol w:w="1276"/>
        <w:gridCol w:w="2552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ов и тем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,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8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Основное содержание</w:t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. Повседневная жизнь семьи. Межличностные отношения в семье, с друзьями и знакомыми. Конфликтные ситуации, их предупре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ходное тестирование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о-грамматический т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Устное собес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</w:tc>
      </w:tr>
      <w:tr>
        <w:trPr>
          <w:trHeight w:val="44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1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вседневная жизнь семьи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 Конфликтные ситуации, их предупреждение и раз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цион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лен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емь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mother-in</w:t>
            </w:r>
            <w:bookmarkStart w:id="21" w:name="_GoBack"/>
            <w:bookmarkEnd w:id="21"/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law/nephew/ stepmoth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зв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eacher, cook, businessman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глагол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b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ha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odo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(их значения как смысловых глаголов и функции как вспомогатель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епени сравнения прилагательных и их правопис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естоимения личные, притяжательные, указательные, возврат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и их эквивал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Фоне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правила чтения. Звуки. Транскрип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Знакомство. Повседневное 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жличностные отношения в семье, с друзьями и знако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Конфликтные ситуации, их предупреждение и раз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2. Внешность и характеристика человека,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, литературного персона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high, short, medium high, tall/ nose: hooked, crooked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ичные качества человека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nfiden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h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uccessful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нешность и характеристика литературного персон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. Роль спорта в современ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спорта в современной жизни: виды спорта, экстремальный спорт, спортивные соревнования, Олимпийски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асти тел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е питание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ie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t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вания видов спор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otb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og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w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пто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egg, pizza, mea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ы приготовления пищи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oa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etc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роби и меры весов (1/12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welft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множественного числа с помощью внешней и внутренней флек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ножественное число существительных, заимствованных из греческого и латинского яз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ение и правописание оконч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стое прошедшее время (образование и функции в действительном залоге. Чтение и правописание окончаний в настоящем и прошедшем време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ые и неправильные глаг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sed to + Infinitive struct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доровый образ жизни. Отказ от вредных привы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балансированное питание. Посещение вр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3. Виды спорта. Экстремальный спор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лимпийски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4. Образование, студенческая жизнь; студенческие праздники. Переписка с зарубежными сверстниками. Взаимоотношения. Проблемы и решения. Права и обязанности обучающегося.  Моя профессия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разование, студенческая жизнь, студенческие 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ереписка с зарубежными сверстниками. Взаимоотношения. Проблемы и решения. Права и обязанности обучающегося. Моя профессии. Альтернативы в продолжении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ние, коллде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овообразование: префиксы dis-, mis-, re-, over-, under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онимы, антонимы, интернациональные сло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разовый глагол to giv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ные предложения с глаголами в изъявительном наклонении (Conditional 0, Conditional I) и с глаголами в сослагательном наклонении (Conditional 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Студенческая жизнь. Взаимоотношения, проблемы и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рава и обязанности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оя профессии. Альтернативы в продолжении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5. Современный мир профессий. Проблемы выбора профессии. 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овременный мир профе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о иностранного языка в повседневной жизни и профессиональной деятельности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</w:t>
            </w:r>
          </w:p>
        </w:tc>
      </w:tr>
      <w:tr>
        <w:trPr>
          <w:trHeight w:val="41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обучающегося)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лексика делов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ерундий, инфинити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1. Проблемы выбора профессии. Продолжение образ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ль иностранного языка в планах на будуще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6. Молодежь в современном обществе. Досуг молодежи: чтение,  кино, театр, музыка, музеи. Интернет, компьютерные игры. Любовь и друж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Молодежь в современном обществе. 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частие молодежи в жизни общества. Досуг молодежи: чтение,  кино, театр, музыка, музеи,  Интернет, компьютерные игры. Ценност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риенти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юбовь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ужб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утин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 to college, have breakfast, take shower, etc.)$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реч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едлоги време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стое настоящее время и настоящее продолженное время (их образование и функции в действительном залог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лагол с инфини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ослагательное накло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o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njo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finitiv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, типы вопросов и способы выражения будуще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Участие молодежи в жизни общества. Досуг молодежи: чтение,  кино, театр, музыка, музе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нтернет, компьютер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Ценностные ориентиры. Любовь и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7. Покупки: одежда, обувь и продукты питания. Карманные деньги. Молодежная м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7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купки: одежда, обувь и продукты питания. Карманные деньги. Молодежная м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дел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агазин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овар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juice, soap, milk, butter, sandwich, a bottle of milk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trousers, a sweater, a blouse, a tie, a skirt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уществительные исчисляемые и неисчисляем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ло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many, much, a lot of, a little, few, a few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: определенный, неопределенный, нуле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ение артик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ифметические действия и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Виды магазинов. Ассортимент това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Карма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Молодежная м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Туризм. Виды отдыха. Путешествия по России и зарубежным стр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8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уризм. Виды отдыха. Экотуризм. Путешествия по России и зарубежным стра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финитив и его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определенные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разование степеней сравнения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речия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уризм. Экотуризм. Вид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утешествия по России и зарубежным стр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9. Проблемы экологии. Защита окружающей среды. Стихийные бедствия. Природа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9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Природ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блемы экологии. Защита окружающей среды. Стихийные бедствия. Природа. Вселенная и челове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continental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50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ab/>
              <w:tab/>
              <w:tab/>
              <w:t>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Вселенная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Природа. Стихийные б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Проблемы экологии. Защит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0. Условия проживания в городской /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0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 проживания в городской /сельской мест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ttached house, apart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на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living room, kitchen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станов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armchair, sofa, carpet, etc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omfortable, close, nic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род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city,  centre, church, square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оборот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- неопределенные местоимения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no и их производны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правления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forward, past, opposit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модальные глаголы в этикетных формулах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hel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Should you have any questions___, Should you need any further information__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пециаль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вопросительные предложения – формулы вежливости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Couldyou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__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Would you like __? Shall I__?)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Особенности проживания в городе. Инфраструктура. Как спросить и указать дор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Особенности проживания в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1. 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1 Технический прогр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, средства информации и коммуникации (пресса, телевидение, Интернет, социальные сети и т.д.). Интерне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аук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cience, natural sciences, social sciences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названия технических и компьютерных средств (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tablet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smartpho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machine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etc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страдательный за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Технический прогресс. Современные средства связи и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нтернет. Интернет-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2. 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12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осударственно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год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лимат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wet, mild, variabl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кономика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достопримечательности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(sights, Tower Bridge, Big Ben, etc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количественные и порядковые числитель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обозначение годов, дат, времени, пери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артикли с географическими назва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совершенное время (образование и функции в действительном залоге; слова- маркеры времен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равнительные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бороты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en-US"/>
              </w:rPr>
              <w:t>: such as, than, as ..as, not so … a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шедшее продолжительное время (образование и функции в действительном залоге; слова- маркеры време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Росс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Великобритания (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. США (географическое положение, столица, крупные города, регионы; система образования, достопримечательности, культурные особенности(национальные и популярные праздники, знаменательные даты, традиции, обычаи); страницы ис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Раздел 13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ма  13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: государственные деятели: ученые, писатели, поэты, художники, композиторы, путешественники, спортсмены, актеры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Лекс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профессионально-ориентированная лекс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лексика дело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грамматические конструкции, типичные для научно-популярного ст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ие зан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. Известные ученые и их открытия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. Известные ученые и их открытия за рубеж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омежуточная аттестация    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268" w:leader="none"/>
        </w:tabs>
        <w:ind w:left="284" w:hanging="284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__RefHeading___Toc132182313"/>
      <w:r>
        <w:rPr>
          <w:rFonts w:cs="Times New Roman" w:ascii="Times New Roman" w:hAnsi="Times New Roman"/>
          <w:b/>
          <w:sz w:val="28"/>
          <w:szCs w:val="28"/>
        </w:rPr>
        <w:t xml:space="preserve">УСЛОВИЯ  РЕАЛИЗАЦИИ  ПРОГРАММЫ </w:t>
      </w:r>
      <w:bookmarkEnd w:id="22"/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«Иностранного язы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: учебная мебель, доска, наглядные пособия комплекты учебных таблиц, плакатов, др.), мультимедиа-проектор с экраном, указка презентер для презентаций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842"/>
        <w:gridCol w:w="4662"/>
      </w:tblGrid>
      <w:tr>
        <w:trPr>
          <w:tblHeader w:val="true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лицензирования, режим доступа</w:t>
            </w:r>
          </w:p>
        </w:tc>
      </w:tr>
      <w:tr>
        <w:trPr>
          <w:trHeight w:val="7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crosoft Windows 10 pro for education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MSD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ка</w:t>
            </w:r>
          </w:p>
        </w:tc>
      </w:tr>
      <w:tr>
        <w:trPr>
          <w:trHeight w:val="70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ный пак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й Офис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bre Offic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 по программе ЦОС Оренбуржья</w:t>
            </w:r>
          </w:p>
        </w:tc>
      </w:tr>
      <w:tr>
        <w:trPr>
          <w:cantSplit w:val="true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брауз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S Edg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вляется компонентом операционной систем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crosoftWindows</w:t>
            </w:r>
          </w:p>
        </w:tc>
      </w:tr>
      <w:tr>
        <w:trPr>
          <w:cantSplit w:val="true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платное ПО, 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правов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НТ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для образовательных учреждений по договору;сетевой доступ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танционные образовательные техн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у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предоставлен Министерством образования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, читальный зал   выходом в интер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утбу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cer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аниченный доступ с контент-фильтрацией Sky DNS</w:t>
            </w:r>
          </w:p>
        </w:tc>
      </w:tr>
      <w:tr>
        <w:trPr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er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через препода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>Учебно-методическое и информационное обеспечение дисциплины</w:t>
      </w:r>
    </w:p>
    <w:p>
      <w:pPr>
        <w:pStyle w:val="Normal"/>
        <w:numPr>
          <w:ilvl w:val="2"/>
          <w:numId w:val="2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kern w:val="0"/>
          <w:sz w:val="28"/>
          <w:szCs w:val="28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габекян И.П. Английский язык для средних профессиональных учебных заведений. Ростов-на-Дону: Феникс, 2014. 24е изд. Текст: печат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.П. Голубев и др. Английский язык: учеб. пособие для студ. учреждений сред. проф. образования – 11-е изд., испр. – М.: Издательский центр «Академия», 2012. – 336 с. Текст: печатны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под редакцией Тимофеев – М.: Издательский центр «Академия», 2007. Текст: печатный</w:t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color w:val="006CA1"/>
          <w:kern w:val="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6CA1"/>
          <w:kern w:val="0"/>
          <w:sz w:val="16"/>
          <w:szCs w:val="16"/>
          <w:u w:val="single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kern w:val="0"/>
          <w:sz w:val="28"/>
          <w:szCs w:val="28"/>
          <w:lang w:eastAsia="ru-RU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Голицынский Ю.Б. Грамматика английского языка. Сборник упражнений для средней школы. СПб: Каро, 2006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олицынский Ю.Б. Пособие по разговорной речи. Английский язык для школьников. СПб.: Каро, 20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Кисель, Л. Н. Английский язык. Интенсивный курс обучения чтению=English. IntensiveReadingTrainingCourse : учебное пособие / Л. Н. Кисель, Д. Г. Панасюк. – Минск: РИПО, 2021. – 108 с.: ил. – 253-86-9. – – Библиогр.: с. 103. – ISBN 978-985-7 Текст: электронный. Режим доступа: по подписке. – URL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kern w:val="0"/>
            <w:sz w:val="28"/>
            <w:szCs w:val="28"/>
            <w:u w:val="single"/>
          </w:rPr>
          <w:t>https://biblioclub.ru/index.php?page=book&amp;id=697398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ab/>
        <w:t>Устиновская, А. А. Совершенствование навыков перевода научно-технической и научной литературы: учебное пособие по переводу научно-технической и научной литературы с английского языка на русский и с русского языка на английский: [16+] / А. А. Устиновская. – Москва; Берлин: Директ-Медиа, 2021. – 124 с.: ил., табл. –Библиогр.: с. 86-87. – ISBN 978-5-4499-1942-7. – DOI 10.23681/611077. – Текст: электронный. Режим доступа: по подписке. –</w:t>
      </w:r>
      <w:r>
        <w:rPr>
          <w:rFonts w:cs="Times New Roman" w:ascii="Times New Roman" w:hAnsi="Times New Roman"/>
          <w:color w:val="454545"/>
          <w:kern w:val="0"/>
          <w:sz w:val="28"/>
          <w:szCs w:val="28"/>
        </w:rPr>
        <w:t>URL: </w:t>
      </w:r>
      <w:hyperlink r:id="rId9">
        <w:r>
          <w:rPr>
            <w:rStyle w:val="InternetLink"/>
            <w:rFonts w:cs="Times New Roman" w:ascii="Times New Roman" w:hAnsi="Times New Roman"/>
            <w:color w:val="006CA1"/>
            <w:kern w:val="0"/>
            <w:sz w:val="28"/>
            <w:szCs w:val="28"/>
            <w:u w:val="single"/>
          </w:rPr>
          <w:t>https://biblioclub.ru/index.php?page=book&amp;id=611077</w:t>
        </w:r>
      </w:hyperlink>
      <w:r>
        <w:rPr>
          <w:rFonts w:cs="Times New Roman" w:ascii="Times New Roman" w:hAnsi="Times New Roman"/>
          <w:color w:val="454545"/>
          <w:kern w:val="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Щербакова, И. В. Реализация лексических и грамматических единиц в профессионально-ориентированных текстах (английский язык): учебное пособие: [12+] / И. В. Щербакова. – Москва; Берлин: Директ-Медиа, 2020. – 192 с.: ил. –Текст : электронный Режим доступа: по подписке. –</w:t>
      </w:r>
      <w:r>
        <w:rPr>
          <w:rFonts w:eastAsia="Times New Roman" w:cs="Times New Roman" w:ascii="Times New Roman" w:hAnsi="Times New Roman"/>
          <w:color w:val="454545"/>
          <w:kern w:val="0"/>
          <w:sz w:val="28"/>
          <w:szCs w:val="28"/>
          <w:lang w:eastAsia="ru-RU"/>
        </w:rPr>
        <w:t xml:space="preserve"> URL: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6CA1"/>
            <w:kern w:val="0"/>
            <w:sz w:val="28"/>
            <w:szCs w:val="28"/>
            <w:lang w:eastAsia="ru-RU"/>
          </w:rPr>
          <w:t>https://biblioclub.ru/index.php?page=book&amp;id=598686</w:t>
        </w:r>
      </w:hyperlink>
      <w:r>
        <w:rPr>
          <w:rFonts w:eastAsia="Times New Roman" w:cs="Times New Roman" w:ascii="Times New Roman" w:hAnsi="Times New Roman"/>
          <w:color w:val="454545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– ISBN 978-5-4499-1625-9. – DOI 10.23681/59868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EnglishMag / гл. ред. В. П. Тищенко; учред. В. П. Тищенко. – Воронеж: EnglishMag, 2022. – Issue 1Q. – 60 с.: ил. – ISSN 2658-5928. – Текст: электронный. Режим доступа: по подписке. – URL:</w:t>
      </w:r>
      <w:r>
        <w:rPr>
          <w:rFonts w:cs="Open Sans;Verdana" w:ascii="Open Sans;Verdana" w:hAnsi="Open Sans;Verdana"/>
          <w:kern w:val="0"/>
          <w:sz w:val="23"/>
          <w:szCs w:val="23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6CA1"/>
            <w:kern w:val="0"/>
            <w:sz w:val="28"/>
            <w:szCs w:val="28"/>
            <w:u w:val="single"/>
          </w:rPr>
          <w:t>https://biblioclub.ru/index.php?page=book&amp;id=686225</w:t>
        </w:r>
      </w:hyperlink>
      <w:r>
        <w:rPr>
          <w:rFonts w:cs="Times New Roman" w:ascii="Times New Roman" w:hAnsi="Times New Roman"/>
          <w:color w:val="454545"/>
          <w:kern w:val="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ab/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Headway Elementary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ab/>
        <w:t>Headway Pre-Intermediate. Oxford University Press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kern w:val="0"/>
          <w:sz w:val="28"/>
          <w:szCs w:val="28"/>
        </w:rPr>
        <w:t>PlanetofEnglish. Учебник английского языка для НПО и СПО/  Безкоровайная Г.Т. и др. – М.: Издательский центр «Академия», 201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ab/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kern w:val="0"/>
          <w:sz w:val="28"/>
          <w:szCs w:val="28"/>
        </w:rPr>
        <w:t>. Серия учебников для общеобразоват. учреждений.  Ю.Е. Ваулина, В. Эванс, Дж. Дули, О.Е. Подоляк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ab/>
      </w: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Starlight</w:t>
      </w:r>
      <w:r>
        <w:rPr>
          <w:rFonts w:cs="Times New Roman" w:ascii="Times New Roman" w:hAnsi="Times New Roman"/>
          <w:kern w:val="0"/>
          <w:sz w:val="28"/>
          <w:szCs w:val="28"/>
        </w:rPr>
        <w:t>. Серия учебников для общеобразоват. учреждений.  К.М. Баранова, Дж.Дули, В.В. Копылова, Р.П. Мильруд, В.Эван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  <w:sz w:val="16"/>
          <w:szCs w:val="16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kern w:val="0"/>
          <w:sz w:val="28"/>
          <w:szCs w:val="28"/>
          <w:lang w:eastAsia="ru-RU"/>
        </w:rPr>
        <w:t>Интернет- ресурсы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r>
        <w:rPr>
          <w:rFonts w:eastAsia="OfficinaSansBookC;Calibri" w:cs="Times New Roman" w:ascii="Times New Roman" w:hAnsi="Times New Roman"/>
          <w:kern w:val="0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kern w:val="0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kern w:val="0"/>
          <w:sz w:val="28"/>
          <w:szCs w:val="28"/>
          <w:lang w:val="en-US"/>
        </w:rPr>
        <w:t xml:space="preserve"> Placement test  </w:t>
      </w:r>
      <w:hyperlink r:id="rId12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puzzle-english.com/level-test/common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13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ru.stegmax.com/tests/placement-test/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contextualSpacing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hyperlink r:id="rId14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www.macmillanstraightforward.com/resources/tests/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</w:rPr>
      </w:pPr>
      <w:r>
        <w:rPr>
          <w:rFonts w:eastAsia="OfficinaSansBookC;Calibri" w:cs="Times New Roman" w:ascii="Times New Roman" w:hAnsi="Times New Roman"/>
          <w:kern w:val="0"/>
          <w:sz w:val="28"/>
          <w:szCs w:val="28"/>
        </w:rPr>
        <w:t xml:space="preserve">-готовые тренировочные задания на формирование языковых, речевых и коммуникативных навыков  </w:t>
      </w:r>
      <w:hyperlink r:id="rId15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</w:rPr>
          <w:t>http: //www.manythings.org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16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www.englishbanana.com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contextualSpacing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17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busyteacher.org</w:t>
        </w:r>
      </w:hyperlink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lang w:val="en-US"/>
        </w:rPr>
      </w:pPr>
      <w:r>
        <w:rPr>
          <w:rFonts w:eastAsia="OfficinaSansBookC;Calibri" w:cs="Times New Roman" w:ascii="Times New Roman" w:hAnsi="Times New Roman"/>
          <w:kern w:val="0"/>
          <w:sz w:val="28"/>
          <w:szCs w:val="28"/>
          <w:lang w:val="en-US"/>
        </w:rPr>
        <w:t xml:space="preserve">- </w:t>
      </w:r>
      <w:r>
        <w:rPr>
          <w:rFonts w:eastAsia="OfficinaSansBookC;Calibri" w:cs="Times New Roman" w:ascii="Times New Roman" w:hAnsi="Times New Roman"/>
          <w:kern w:val="0"/>
          <w:sz w:val="28"/>
          <w:szCs w:val="28"/>
        </w:rPr>
        <w:t>онлайн</w:t>
      </w:r>
      <w:r>
        <w:rPr>
          <w:rFonts w:eastAsia="OfficinaSansBookC;Calibri" w:cs="Times New Roman" w:ascii="Times New Roman" w:hAnsi="Times New Roman"/>
          <w:kern w:val="0"/>
          <w:sz w:val="28"/>
          <w:szCs w:val="28"/>
          <w:lang w:val="en-US"/>
        </w:rPr>
        <w:t>-</w:t>
      </w:r>
      <w:r>
        <w:rPr>
          <w:rFonts w:eastAsia="OfficinaSansBookC;Calibri" w:cs="Times New Roman" w:ascii="Times New Roman" w:hAnsi="Times New Roman"/>
          <w:kern w:val="0"/>
          <w:sz w:val="28"/>
          <w:szCs w:val="28"/>
        </w:rPr>
        <w:t>словари</w:t>
      </w:r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18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www.lingvolive.com/ru-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19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translate.yandex.ru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20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www.multitran.com</w:t>
        </w:r>
      </w:hyperlink>
    </w:p>
    <w:p>
      <w:pPr>
        <w:pStyle w:val="Normal"/>
        <w:keepNext w:val="true"/>
        <w:spacing w:lineRule="auto" w:line="276" w:before="0" w:after="0"/>
        <w:jc w:val="both"/>
        <w:rPr>
          <w:rFonts w:ascii="Times New Roman" w:hAnsi="Times New Roman" w:eastAsia="OfficinaSansBookC;Calibri" w:cs="Times New Roman"/>
          <w:kern w:val="0"/>
          <w:sz w:val="28"/>
          <w:szCs w:val="28"/>
          <w:u w:val="single"/>
          <w:lang w:val="en-US"/>
        </w:rPr>
      </w:pPr>
      <w:hyperlink r:id="rId21">
        <w:r>
          <w:rPr>
            <w:rStyle w:val="InternetLink"/>
            <w:rFonts w:eastAsia="OfficinaSansBookC;Calibri" w:cs="Times New Roman" w:ascii="Times New Roman" w:hAnsi="Times New Roman"/>
            <w:kern w:val="0"/>
            <w:sz w:val="28"/>
            <w:szCs w:val="28"/>
            <w:u w:val="single"/>
            <w:lang w:val="en-US"/>
          </w:rPr>
          <w:t>https: //translate.google.ru/</w:t>
        </w:r>
      </w:hyperlink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214" w:leader="none"/>
          <w:tab w:val="left" w:pos="1011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-6"/>
          <w:kern w:val="0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kern w:val="0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-6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kern w:val="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3" w:name="__RefHeading___Toc132182314"/>
      <w:bookmarkEnd w:id="2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 И ОЦЕНКА РЕЗУЛЬТАТОВ ОБЩЕОБРАЗОВАТЕЛЬНОЙ ДИСЦИПЛИН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2B2B2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4"/>
          <w:szCs w:val="24"/>
          <w:lang w:eastAsia="ru-RU"/>
        </w:rPr>
        <w:t xml:space="preserve">Контроль и оценка </w:t>
      </w: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ru-RU"/>
        </w:rPr>
        <w:t>результатов освоения общеобразовательной дисциплины «Иностранный язык»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366"/>
        <w:gridCol w:w="2709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/те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 оценочных мероприятий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3,4,6,7,8,9,10,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текстура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, 2,3,4,6,7,8,9,10,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-деб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лад с презентац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 выступл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equentlyaskedques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Q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го зачета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,11,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 –резю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Verdan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7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F5496"/>
      <w:kern w:val="0"/>
      <w:sz w:val="32"/>
      <w:szCs w:val="32"/>
      <w:lang w:val="en-US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val="ru-RU" w:bidi="ar-S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kern w:val="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Нижний колонтитул Знак1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54" w:before="0" w:after="100"/>
      <w:ind w:left="-284" w:hanging="0"/>
    </w:pPr>
    <w:rPr>
      <w:rFonts w:ascii="Times New Roman" w:hAnsi="Times New Roman" w:eastAsia="Calibri" w:cs="Times New Roman"/>
      <w:kern w:val="0"/>
      <w:sz w:val="28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kern w:val="0"/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</w:pPr>
    <w:rPr>
      <w:rFonts w:ascii="Calibri" w:hAnsi="Calibri" w:eastAsia="Calibri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kern w:val="0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54"/>
      <w:ind w:left="440" w:hanging="0"/>
    </w:pPr>
    <w:rPr>
      <w:rFonts w:ascii="Calibri" w:hAnsi="Calibri" w:eastAsia="Calibri" w:cs="Times New Roman"/>
      <w:kern w:val="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biblioclub.ru/index.php?page=book&amp;id=697398" TargetMode="External"/><Relationship Id="rId9" Type="http://schemas.openxmlformats.org/officeDocument/2006/relationships/hyperlink" Target="https://biblioclub.ru/index.php?page=book&amp;id=611077" TargetMode="External"/><Relationship Id="rId10" Type="http://schemas.openxmlformats.org/officeDocument/2006/relationships/hyperlink" Target="https://biblioclub.ru/index.php?page=book&amp;id=598686" TargetMode="External"/><Relationship Id="rId11" Type="http://schemas.openxmlformats.org/officeDocument/2006/relationships/hyperlink" Target="https://biblioclub.ru/index.php?page=book&amp;id=686225" TargetMode="External"/><Relationship Id="rId12" Type="http://schemas.openxmlformats.org/officeDocument/2006/relationships/hyperlink" Target="https://puzzle-english.com/level-test/common" TargetMode="External"/><Relationship Id="rId13" Type="http://schemas.openxmlformats.org/officeDocument/2006/relationships/hyperlink" Target="https://ru.stegmax.com/tests/placement-test/" TargetMode="External"/><Relationship Id="rId14" Type="http://schemas.openxmlformats.org/officeDocument/2006/relationships/hyperlink" Target="https://www.macmillanstraightforward.com/resources/tests/" TargetMode="External"/><Relationship Id="rId15" Type="http://schemas.openxmlformats.org/officeDocument/2006/relationships/hyperlink" Target="http://www.manythings.org/" TargetMode="External"/><Relationship Id="rId16" Type="http://schemas.openxmlformats.org/officeDocument/2006/relationships/hyperlink" Target="https://www.englishbanana.com/" TargetMode="External"/><Relationship Id="rId17" Type="http://schemas.openxmlformats.org/officeDocument/2006/relationships/hyperlink" Target="https://busyteacher.org/" TargetMode="External"/><Relationship Id="rId18" Type="http://schemas.openxmlformats.org/officeDocument/2006/relationships/hyperlink" Target="https://www.lingvolive.com/ru-ru" TargetMode="External"/><Relationship Id="rId19" Type="http://schemas.openxmlformats.org/officeDocument/2006/relationships/hyperlink" Target="https://translate.yandex.ru/" TargetMode="External"/><Relationship Id="rId20" Type="http://schemas.openxmlformats.org/officeDocument/2006/relationships/hyperlink" Target="https://www.multitran.com/" TargetMode="External"/><Relationship Id="rId21" Type="http://schemas.openxmlformats.org/officeDocument/2006/relationships/hyperlink" Target="https://translate.google.ru/" TargetMode="Externa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39:00Z</dcterms:created>
  <dc:creator>Ионов Александр Николаевич</dc:creator>
  <dc:description/>
  <cp:keywords/>
  <dc:language>en-US</dc:language>
  <cp:lastModifiedBy>WS-User</cp:lastModifiedBy>
  <dcterms:modified xsi:type="dcterms:W3CDTF">2024-09-18T06:51:00Z</dcterms:modified>
  <cp:revision>38</cp:revision>
  <dc:subject/>
  <dc:title/>
</cp:coreProperties>
</file>