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-28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instrText xml:space="preserve"> HYPERLINK "../%D1%81%D0%BC/%D0%B8%D1%81%20%D0%B3%D0%BE%D1%82%D0%BE%D0%B2%D1%8B%D0%B9.docx" \l "__RefHeading___Toc132182311"</w:instrTex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/>
              <w:b/>
              <w:sz w:val="28"/>
              <w:lang w:val="en-US" w:eastAsia="en-US"/>
            </w:rPr>
            <w:t>1. ОБЩАЯ ХАРАКТЕРИСТИКА РАБОЧЕЙ ПРОГРАММЫ ОБЩЕОБРАЗОВАТЕЛЬНОЙ ДИСЦИПЛИНЫ</w:t>
          </w:r>
          <w:r>
            <w:rPr>
              <w:rStyle w:val="IndexLink"/>
              <w:sz w:val="28"/>
              <w:b/>
              <w:rFonts w:cs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/>
              <w:color w:val="000000"/>
              <w:sz w:val="28"/>
              <w:lang w:val="en-US" w:eastAsia="en-US"/>
            </w:rPr>
            <w:t>……………………………….4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%D1%81%D0%BC/%D0%B8%D1%81%20%D0%B3%D0%BE%D1%82%D0%BE%D0%B2%D1%8B%D0%B9.docx" \l "__RefHeading___Toc132182312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2.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Calibri" w:ascii="Calibri" w:hAnsi="Calibri"/>
              <w:color w:val="000000"/>
              <w:sz w:val="22"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СТРУКТУРА И СОДЕРЖАНИЕ ОБЩЕОБРАЗОВАТЕЛЬНОЙ ДИСЦИПЛИНЫ</w:t>
          </w:r>
          <w:r>
            <w:rPr>
              <w:rStyle w:val="IndexLink"/>
              <w:color w:val="000000"/>
              <w:lang w:val="en-US" w:eastAsia="en-US"/>
            </w:rPr>
            <w:t>……………………………………………………………………15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%D1%81%D0%BC/%D0%B8%D1%81%20%D0%B3%D0%BE%D1%82%D0%BE%D0%B2%D1%8B%D0%B9.docx" \l "__RefHeading___Toc13218231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3.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Calibri" w:ascii="Calibri" w:hAnsi="Calibri"/>
              <w:color w:val="000000"/>
              <w:sz w:val="22"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УСЛОВИЯ РЕАЛИЗАЦИИ ПРОГРАММЫ ОБЩЕОБРАЗОВАТЕЛЬНОЙ ДИСЦИПЛИНЫ</w:t>
          </w:r>
          <w:r>
            <w:rPr>
              <w:rStyle w:val="IndexLink"/>
              <w:color w:val="000000"/>
              <w:lang w:val="en-US" w:eastAsia="en-US"/>
            </w:rPr>
            <w:t>………………………………24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%D1%81%D0%BC/%D0%B8%D1%81%20%D0%B3%D0%BE%D1%82%D0%BE%D0%B2%D1%8B%D0%B9.docx" \l "__RefHeading___Toc132182314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6.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Calibri" w:ascii="Calibri" w:hAnsi="Calibri"/>
              <w:color w:val="000000"/>
              <w:sz w:val="22"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КОНТРОЛЬ И ОЦЕНКА РЕЗУЛЬТАТОВ ОБЩЕОБРАЗОВАТЕЛЬНОЙ ДИСЦИПЛИНЫ</w:t>
          </w:r>
          <w:r>
            <w:rPr>
              <w:rStyle w:val="IndexLink"/>
              <w:color w:val="000000"/>
              <w:lang w:val="en-US" w:eastAsia="en-US"/>
            </w:rPr>
            <w:t>………………………………27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-284" w:leader="none"/>
          <w:tab w:val="right" w:pos="9345" w:leader="dot"/>
        </w:tabs>
        <w:ind w:left="220" w:right="-1" w:hanging="0"/>
        <w:rPr>
          <w:rFonts w:ascii="Times New Roman" w:hAnsi="Times New Roman" w:eastAsia="Times New Roman" w:cs="Times New Roman"/>
          <w:b/>
          <w:b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Style18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бразовательной программы СП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дисципл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ностранный язык» </w:t>
      </w:r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й частью </w:t>
      </w:r>
      <w:r>
        <w:rPr>
          <w:rFonts w:cs="Times New Roman" w:ascii="Times New Roman" w:hAnsi="Times New Roman"/>
          <w:sz w:val="28"/>
          <w:szCs w:val="28"/>
        </w:rPr>
        <w:t>общеобразовательного цикла образовательной программы в соответствии с ФГОС по специальности 38.02.03 Операционная деятельность в логисти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   Цели и планируемые результаты освоения дисципли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Цель общеобразовательной дисциплины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общеобразовательной дисциплины «Иностранный язык»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;</w:t>
      </w:r>
    </w:p>
    <w:p>
      <w:pPr>
        <w:pStyle w:val="Style18"/>
        <w:keepNext w:val="true"/>
        <w:keepLines/>
        <w:numPr>
          <w:ilvl w:val="0"/>
          <w:numId w:val="5"/>
        </w:numPr>
        <w:suppressLineNumbers/>
        <w:spacing w:lineRule="auto" w:line="276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выпускников к успешной работе в сфере информационных технологий;</w:t>
      </w:r>
    </w:p>
    <w:p>
      <w:pPr>
        <w:pStyle w:val="Style18"/>
        <w:keepNext w:val="true"/>
        <w:keepLines/>
        <w:numPr>
          <w:ilvl w:val="0"/>
          <w:numId w:val="5"/>
        </w:numPr>
        <w:suppressLineNumbers/>
        <w:spacing w:lineRule="auto" w:line="276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владения общими компетенциями, способствующими его социальной мобильности и устойчивости на рынке труда;</w:t>
      </w:r>
    </w:p>
    <w:p>
      <w:pPr>
        <w:pStyle w:val="Style18"/>
        <w:keepNext w:val="true"/>
        <w:keepLines/>
        <w:numPr>
          <w:ilvl w:val="0"/>
          <w:numId w:val="5"/>
        </w:numPr>
        <w:suppressLineNumbers/>
        <w:spacing w:lineRule="auto" w:line="276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оциально-личностные качества выпускников: целеустремленность, организованность, трудолюбие, коммуникабельность, умение работать в коллективе, ответственность за конечный результат своей профессиональной деятельности и деятельность подчинённых, гражданственность, толерантность, способность самостоятельно приобретать и применять новые знания и умения, организовать работу в подразделении организаци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Планируемые результаты освоения общеобразовательной дисциплины «Иностранный язык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общих компетенций и профессиональных компетенций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К 01. Выбирать способы решения задач профессиональной деятельности применительно к различным текстура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К 09. Пользоваться профессиональной документацией на государственном и иностранном язык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1. Осуществлять сопровождение, в том числе документационное, процедуры закупок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своение содержания учебной дисциплины «Иностранный язык» обеспечивает достижение обучающимися следующих </w:t>
      </w:r>
      <w:r>
        <w:rPr>
          <w:rFonts w:eastAsia="Arial" w:cs="Times New Roman" w:ascii="Times New Roman" w:hAnsi="Times New Roman"/>
          <w:bCs/>
          <w:iCs/>
          <w:sz w:val="28"/>
          <w:szCs w:val="28"/>
        </w:rPr>
        <w:t>результатов, предъявляемых ФГОС СОО</w:t>
      </w: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 к труду, осознание ценности мастерства, трудолюби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образованию и самообразованию на протяжении всей жизни, в том числе с использованием изучаемого иностранного языка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ждан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своих конституционных прав и обязанностей, уважение закона и правопорядк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гуманитарной и волонтерско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триотическ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дейная убежденность, готовность к служению и защите Отечества, ответственность за его судьбу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ховно-нравственн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духовных ценностей российского народ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нравственного сознания, этического повед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личного вклада в построение устойчивого будущего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стетиче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нности научного по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х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апредметные результаты освоения основной образовательной программы должны отражать:</w:t>
      </w:r>
      <w:bookmarkStart w:id="0" w:name="Par190"/>
      <w:bookmarkEnd w:id="0"/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учебными познаватель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формулировать и актуализировать проблему, рассматривать ее всесторонн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существенный признак или основания для сравнения, классификации и обобщ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цели деятельности, задавать параметры и критерии их достиж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закономерности и противоречия в рассматриваемых явлен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креативное мышление при решении жизненных проблем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учебно-исследовательской и проектной деятельности, навыками разрешения пробл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ть план решения проблемы с учетом анализа имеющихся материальных и нематериальных ресурс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переносить знания в познавательную и практическую области жизне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интегрировать знания из разных предметных обла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вигать новые идеи, предлагать оригинальные подходы 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проблемы и задачи, допускающие альтернативные реш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с информац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достоверность, легитимность информации, ее соответствие правовым и морально-этическим норм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распознавания и защиты информации, информационной безопасности личности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коммуника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коммуникации во всех сферах жизн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различными способами общения и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гументированно вести диалог, уметь смягчать конфликтные ситу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ернуто и логично излагать свою точку зрения с использованием языков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и использовать преимущества командной и индивидуаль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ирать тематику и методы совместных действий с учетом общих интересов, и возможностей каждого члена коллекти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регуля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ять рамки учебного предмета на основе личных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осознанный выбор, аргументировать его, брать ответственность за решени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приемы рефлексии для оценки ситуации, выбора верного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 оценивать риски и своевременно принимать решения по их снижению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моциональный интеллект, предполагающий сформированность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) принятие себя и других людей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нимать себя, понимая свои недостатки и достоин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мотивы и аргументы других людей при анализе результатов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вать свое право и право других людей на ошибк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способность понимать мир с позиции другого человека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метных: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1" w:name="sub_19611"/>
      <w:bookmarkEnd w:id="1"/>
      <w:r>
        <w:rPr>
          <w:rFonts w:cs="Times New Roman" w:ascii="Times New Roman" w:hAnsi="Times New Roman"/>
          <w:sz w:val="28"/>
          <w:szCs w:val="28"/>
        </w:rPr>
        <w:t>1)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:</w:t>
      </w:r>
    </w:p>
    <w:p>
      <w:pPr>
        <w:pStyle w:val="Normal"/>
        <w:spacing w:lineRule="auto" w:line="276" w:before="0" w:after="0"/>
        <w:jc w:val="both"/>
        <w:rPr/>
      </w:pPr>
      <w:bookmarkStart w:id="2" w:name="sub_19611"/>
      <w:bookmarkEnd w:id="2"/>
      <w:r>
        <w:rPr>
          <w:rFonts w:cs="Times New Roman" w:ascii="Times New Roman" w:hAnsi="Times New Roman"/>
          <w:sz w:val="28"/>
          <w:szCs w:val="28"/>
        </w:rPr>
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3" w:name="sub_19612"/>
      <w:bookmarkEnd w:id="3"/>
      <w:r>
        <w:rPr>
          <w:rFonts w:cs="Times New Roman" w:ascii="Times New Roman" w:hAnsi="Times New Roman"/>
          <w:sz w:val="28"/>
          <w:szCs w:val="28"/>
        </w:rPr>
        <w:t>2)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9612"/>
      <w:bookmarkEnd w:id="4"/>
      <w:r>
        <w:rPr>
          <w:rFonts w:cs="Times New Roman" w:ascii="Times New Roman" w:hAnsi="Times New Roman"/>
          <w:sz w:val="28"/>
          <w:szCs w:val="28"/>
        </w:rPr>
        <w:t>не ставить точку после заголовка; правильно оформлять прямую речь, электронное сообщение личного характера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5" w:name="sub_19613"/>
      <w:bookmarkEnd w:id="5"/>
      <w:r>
        <w:rPr>
          <w:rFonts w:cs="Times New Roman" w:ascii="Times New Roman" w:hAnsi="Times New Roman"/>
          <w:sz w:val="28"/>
          <w:szCs w:val="28"/>
        </w:rPr>
        <w:t>3)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</w:r>
    </w:p>
    <w:p>
      <w:pPr>
        <w:pStyle w:val="Normal"/>
        <w:spacing w:lineRule="auto" w:line="276" w:before="0" w:after="0"/>
        <w:jc w:val="both"/>
        <w:rPr/>
      </w:pPr>
      <w:bookmarkStart w:id="6" w:name="sub_19613"/>
      <w:bookmarkEnd w:id="6"/>
      <w:r>
        <w:rPr>
          <w:rFonts w:cs="Times New Roman" w:ascii="Times New Roman" w:hAnsi="Times New Roman"/>
          <w:sz w:val="28"/>
          <w:szCs w:val="28"/>
        </w:rPr>
        <w:t>выявление признаков, изученных грамматических и лексических явлений по заданным основаниям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7" w:name="sub_19614"/>
      <w:bookmarkEnd w:id="7"/>
      <w:r>
        <w:rPr>
          <w:rFonts w:cs="Times New Roman" w:ascii="Times New Roman" w:hAnsi="Times New Roman"/>
          <w:sz w:val="28"/>
          <w:szCs w:val="28"/>
        </w:rPr>
        <w:t>4)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8" w:name="sub_19614"/>
      <w:bookmarkStart w:id="9" w:name="sub_1961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)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10" w:name="sub_19615"/>
      <w:bookmarkStart w:id="11" w:name="sub_1961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)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12" w:name="sub_19616"/>
      <w:bookmarkStart w:id="13" w:name="sub_1961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7)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14" w:name="sub_19617"/>
      <w:bookmarkStart w:id="15" w:name="sub_1961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8)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</w:r>
    </w:p>
    <w:p>
      <w:pPr>
        <w:sectPr>
          <w:type w:val="nextPage"/>
          <w:pgSz w:w="11906" w:h="16838"/>
          <w:pgMar w:left="1843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709"/>
        <w:jc w:val="both"/>
        <w:rPr/>
      </w:pPr>
      <w:bookmarkStart w:id="16" w:name="sub_19618"/>
      <w:bookmarkStart w:id="17" w:name="sub_1961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9)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jc w:val="both"/>
        <w:rPr/>
      </w:pPr>
      <w:bookmarkStart w:id="18" w:name="sub_19619"/>
      <w:bookmarkEnd w:id="18"/>
      <w:r>
        <w:rPr>
          <w:rFonts w:cs="Times New Roman" w:ascii="Times New Roman" w:hAnsi="Times New Roman"/>
          <w:b/>
          <w:color w:val="000000"/>
          <w:sz w:val="28"/>
          <w:szCs w:val="28"/>
        </w:rPr>
        <w:t>1.2.3</w:t>
      </w:r>
      <w:r>
        <w:rPr/>
        <w:t>. Планируемые результаты освоения общеобразовательной дисциплины в соответствии с ФГОС СПО и на основании ФГОС СОО</w:t>
      </w:r>
    </w:p>
    <w:tbl>
      <w:tblPr>
        <w:tblW w:w="1502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754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бщие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 - готовность к труду, осознание ценности мастерства, трудолюбие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 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 - готовность и способность к образованию и самообразованию на протяжении всей жизни, в том числе с использованием изучаемого иностран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2 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3 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4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5 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6 - выдвигать новые идеи, предлагать оригинальные подходы и решения и способность их использования в познавательной и социаль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 - овладение основными видами ревой деятельности в рамках следующего тематического содержания речи: Межличностные отношения в семье, с друзьями и знакомыми. Конфликтные ситуации их предупреждение и разрешение. Внешность и характер человека и литературного персонажа. Повседневная жизнь. Здоровый образ жизни. Студенческ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2 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4 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5 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   ПРб6 -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7 –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8 - знание и понимат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явление признаков, изученных грамматических и лексических явлений по заданным осн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9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0 –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нать/понимать и использовать в устной и письменной речи наиболее употребительн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социаль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2 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; при говорении и письме – описание/перефраз/толкование; при чтении и аудировании –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13 –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б14 – приобретение 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2 Использовать современные 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В области ценности научного позна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4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5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ЛР7 - совершенствование языковой и читательской культуры как средства взаимодействия между людьми и позн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8 - осознание ценности научной деятельности, готовность осуществлять проектную и исследовательскую деятельность индивидуально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7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8 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9 - оценивать достоверность, легитимность информации, ее соответствие правовыми и морально-этическим норм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0 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МР11 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социаль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2 -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; при говорении и письме – описание/перефраз/толкование; при чтении и аудировании –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3 – развития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4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4.Эффективно взаимодействовать и работать в коллективе и команд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9 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10 - овладение навыками учебно-исследовательской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2 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3 - принимать цели совместной деятельности, организовывать и координировать действия по её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4 - координировать и выполнять работу в условиях реального, виртуального и комбинированного взаимодейств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5 - осуществлять позитивное стратегическое поведения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владение универсальными регулятивными действ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г) принятие себя и других люд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6 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7 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8 - развивать способность понимать мир с позиции другого человека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б2 - говорение: уметь вести разные виды диалога (в том числе комбинированный) в стандартных ситуациях официального и не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4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соблюдать правила информационной безопасности в ситуациях повседневной жизни при работе в информационно –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4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5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 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19 -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20 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21 - 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Р22 - 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4 - аудировани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0 –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б14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- соблюдать правила информационной безопасности в ситуациях повседневной жизни при работе в информационно –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он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дуры закуп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8 - понимать и использовать преимущества командной и индивидуальной работы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701" w:right="8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ОБЩЕОБРАЗОВАТЕЛЬНОЙ ДИСЦИПЛИНЫ</w:t>
      </w:r>
    </w:p>
    <w:p>
      <w:pPr>
        <w:pStyle w:val="Normal"/>
        <w:rPr/>
      </w:pPr>
      <w:r>
        <w:rPr/>
        <w:t>2.1. Объем дисциплины и виды учебной деятельности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Основное содерж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 Профессионально ориентированное содержание (содержание прикладного модул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ндивидуальный проек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межуточная аттестация     (Дифференцированный заче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2.2.  Тематический план и содержание дисциплины</w:t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648"/>
        <w:gridCol w:w="1276"/>
        <w:gridCol w:w="2552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ов и тем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,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8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. Повседневная жизнь семьи. Межличностные отношения в семье, с друзьями и знакомыми. Конфликтные ситуации, их предуп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ходное тестирование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о-грамматический 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Устное собес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</w:tc>
      </w:tr>
      <w:tr>
        <w:trPr>
          <w:trHeight w:val="44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1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вседневная жизнь семьи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 Конфликтные ситуации, их предупреждение и раз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цион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mother-in</w:t>
            </w:r>
            <w:bookmarkStart w:id="19" w:name="_GoBack"/>
            <w:bookmarkEnd w:id="19"/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law/nephew/ stepmoth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eacher, cook, businessman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глагол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b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ha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d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(их значения как смысловых глаголов и функции как вспомогательн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епени сравнения прилагательных и их правопис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естоимения личные, притяжательные, указательные, возврат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и их эквивал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правила чтения. Звуки. Транскрип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Знакомство. Повседневное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Конфликтные ситуации, их предупреждение и раз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2. Внешность и характеристика человека,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high, short, medium high, tall/ nose: hooked, crooked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ичные качества человека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nfiden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h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uccessful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. Роль спорта в соврем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спорта в современной жизни: виды спорта, экстремальный спорт, спортивные соревнования, Олимпий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асти тел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е пита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t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вания видов спорт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otb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w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пто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running nose, catch a cold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egg, pizza, mea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ы приготовления пищ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o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a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роби и меры весов (1/12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welf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множественного числа с помощью внешней и внутренней флек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ножественное число существительных, заимствованных из греческого и латинского яз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существительные, имеющие одну форму для единственного и множественного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и правописание оконч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тое прошедшее время (образование и функции в действительном залоге. Чтение и правописание окончаний в настоящем и прошедшем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ые и неправильные глаг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ed to + Infinitive struc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доровый образ жизни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балансированное питание. Посещение вр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3. Виды спорта. Экстремальный спор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лимпий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4. Образование, студенческая жизнь; студенческие праздники. Переписка с зарубежными сверстниками. Взаимоотношения. Проблемы и решения. Права и обязанности обучающегося.  Моя профессия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разование, студенческая жизнь, студенческие 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ереписка с зарубежными сверстниками. Взаимоотношения. Проблемы и решения. Права и обязанности обучающегося. Моя профессии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, коллде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 и обяз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ообразование: префиксы dis-, mis-, re-, over-, under-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нонимы, антонимы, интернациональн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азовый глагол to giv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предложения с глаголами в изъявительном наклонении (Conditional 0, Conditional I) и с глаголами в сослагательном наклонении (Conditional 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Студенческая жизнь. Взаимоотношения, проблемы и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Права и обязанности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оя профессии. Альтернативы в продолжении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5. Современный мир профессий. Проблемы выбора профессии. 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овременный мир профе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о иностранного языка в повседневной жизни и профессиональной деятельности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</w:t>
            </w:r>
          </w:p>
        </w:tc>
      </w:tr>
      <w:tr>
        <w:trPr>
          <w:trHeight w:val="41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выбора профессии (возможности продолжения образования в высшей школе, в профессиональном колледже, выбор рабочей специальности, подработка для обучающегося)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лексика делов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ерундий, инфинити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1. Проблемы выбора профессии. Продолжение образ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6. Молодежь в современном обществе. Досуг молодежи: чтение, кино, театр, музыка, музеи. Интернет, компьютерные игры. Любовь и друж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олодежь в современном обществе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частие молодежи в жизни общества. Досуг молодежи: чтение, кино, театр, музыка, музеи, Интернет, компьютерные игры. Ценност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риенти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ужб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утин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 to college, have breakfast, take shower, etc.)$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едлоги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стое настоящее время и настоящее продолженное время (их образование и функции в действительном залог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лагол с инфинити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ослагательное накло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njo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finiti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 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, типы вопросов и способы выражения будуще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Участие молодежи в жизни общества. Досуг молодежи: чтение,  кино, театр, музыка, музе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нтернет, компьютер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Ценностные ориентиры. Любовь и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7. Покупки: одежда, обувь и продукты питания. Карманные деньги. Молодежная м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7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: одежда, обувь и продукты питания. Карманные деньги. Молодежная м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hopping mall, department store, dairy produ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juice, soap, milk, butter, sandwich, a bottle of milk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rousers, a sweater, a blouse, a tie, a skirt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уществительные исчисляемые и неисчисляем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many, much, a lot of, a little, few, a few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: определенный, неопределенный, ну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ение артик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ифметические действия и вы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иды магазинов. Ассортимент тов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рма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Молодежная м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Туризм. Виды отдыха. Путешествия по России и зарубежным стр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8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. Виды отдыха. Экотуризм. Путешествия по России и зарубежным стра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avelling by plane, by trai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инитив и его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определенные мес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степеней сравнения прилаг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речия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Туризм. Экотуризм. Вид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утешествия по России и зарубежным стр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9. Проблемы экологии. Защита окружающей среды. Стихийные бедствия. Природа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Природ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Защита окружающей среды. Стихийные бедствия. Природа. Вселенная и челов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continental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50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ab/>
              <w:tab/>
              <w:tab/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Природа. Стихийные б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Проблемы экологии. Защит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0. Условия проживания в городской /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0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ttached house, apart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living room, kitche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станов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rmchair, sofa, carpet, etc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lat-screen TV, camera, comput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omfortable, close, ni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ity,  centre, church, squar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оборо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неопределенные местоимения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no и их производ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orward, past, opposit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в этикетных формулах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hel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Should you have any questions___, Should you need any further information__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пециальные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вопросительные предложения – формулы вежливости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uld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__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Would you like __? Shall I__?)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Особенности проживания в городе. Инфраструктура. Как спросить и указать дор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Особенности проживания в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1. 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1 Технический прог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ук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cience, natural sciences, social sciences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звания технических и компьютерных средств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able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martpho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радательный з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Технический прогресс. Современные средства связи и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нтернет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2. 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ross domestic product, machinery, incom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ights, Tower Bridge, Big Ben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количественные и порядковые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обозначение годов, дат, времени, пери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совершенное время (образование и функции в действительном залоге; слова- 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продолжительное время (образование и функции в действительном залоге; слова- маркеры време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Росс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Великобритан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США (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3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3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а дело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конструкции, типичные для научно-популярного ст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Известные ученые и их открытия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звестные ученые и их открытия за рубе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омежуточная аттестация    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268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ОБЩЕОБРАЗОВАТЕЛЬНОЙ ДИСЦИПЛИН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«Иностранного язы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учебная мебель, доска, наглядные пособия комплекты учебных таблиц, плакатов, др.), мультимедиа-проектор с экраном, указка презентер для презентаций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842"/>
        <w:gridCol w:w="4662"/>
      </w:tblGrid>
      <w:tr>
        <w:trPr>
          <w:tblHeader w:val="true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ип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хема лицензирования, режим доступа</w:t>
            </w:r>
          </w:p>
        </w:tc>
      </w:tr>
      <w:tr>
        <w:trPr>
          <w:trHeight w:val="70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Microsoft Windows 10 pro for education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MSDN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дписка</w:t>
            </w:r>
          </w:p>
        </w:tc>
      </w:tr>
      <w:tr>
        <w:trPr>
          <w:trHeight w:val="70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фисный пак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ой Офис,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Libre Offic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  по программе ЦОС Оренбуржья</w:t>
            </w:r>
          </w:p>
        </w:tc>
      </w:tr>
      <w:tr>
        <w:trPr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нтернет-брау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MS Edg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Является компонентом операционной системы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MicrosoftWindows</w:t>
            </w:r>
          </w:p>
        </w:tc>
      </w:tr>
      <w:tr>
        <w:trPr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Yandex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Бесплатное ПО, 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нформационно-правов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АРАН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мплект для образовательных учреждений по договору;сетевой доступ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истанционные образователь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феру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оступ предоставлен Министерством образования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иблиотека, читальный зал   выходом в интер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оутбуки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 xml:space="preserve">Acer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граниченный доступ с контент-фильтрацией Sky DNS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Acer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оступ через препода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Учебно-методическое и информационное обеспечение дисциплины</w:t>
      </w:r>
    </w:p>
    <w:p>
      <w:pPr>
        <w:pStyle w:val="Style18"/>
        <w:numPr>
          <w:ilvl w:val="2"/>
          <w:numId w:val="2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бекян И.П. Английский язык для средних профессиональных учебных заведений. Ростов-на-Дону: Феникс, 2014. 24е изд. Текст: печатны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Голубев и др. Английский язык: учеб. пособие для студ. учреждений сред. проф. образования – 11-е изд., испр. – М.: Издательский центр «Академия», 2012. – 336 с. Текст: печатны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под редакцией Тимофеев – М.: Издательский центр «Академия», 2007. Текст: печатный</w:t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Style w:val="InternetLink"/>
          <w:color w:val="006CA1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2"/>
          <w:numId w:val="3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eastAsia="Times New Roman"/>
          <w:b/>
          <w:b/>
          <w:bCs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ицынский Ю.Б. Грамматика английского языка. Сборник упражнений для средней школы. СПб: Каро, 2006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ицынский Ю.Б. Пособие по разговорной речи. Английский язык для школьников. СПб.: Каро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ель, Л. Н. Английский язык. Интенсивный курс обучения чтению=English. IntensiveReadingTrainingCourse : учебное пособие / Л. Н. Кисель, Д. Г. Панасюк. – Минск: РИПО, 2021. – 108 с.: ил. – 253-86-9. – – Библиогр.: с. 103. – ISBN 978-985-7 Текст: электронный. Режим доступа: по подписке. –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97398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иновская, А. А. Совершенствование навыков перевода научно-технической и научной литературы: учебное пособие по переводу научно-технической и научной литературы с английского языка на русский и с русского языка на английский: [16+] / А. А. Устиновская. – Москва; Берлин: Директ-Медиа, 2021. – 124 с.: ил., табл. –Библиогр.: с. 86-87. – ISBN 978-5-4499-1942-7. – DOI 10.23681/611077. – Текст: электронный.Режим доступа: по подписке. –</w:t>
      </w:r>
      <w:r>
        <w:rPr>
          <w:rFonts w:cs="Times New Roman" w:ascii="Times New Roman" w:hAnsi="Times New Roman"/>
          <w:color w:val="454545"/>
          <w:sz w:val="28"/>
          <w:szCs w:val="28"/>
        </w:rPr>
        <w:t>URL: </w:t>
      </w:r>
      <w:hyperlink r:id="rId3">
        <w:r>
          <w:rPr>
            <w:rStyle w:val="InternetLink"/>
            <w:rFonts w:cs="Open Sans;Verdana" w:ascii="Open Sans;Verdana" w:hAnsi="Open Sans;Verdana"/>
            <w:color w:val="006CA1"/>
            <w:sz w:val="23"/>
            <w:szCs w:val="23"/>
          </w:rPr>
          <w:t>https://biblioclub.ru/index.php?page=book&amp;id=611077</w:t>
        </w:r>
      </w:hyperlink>
      <w:r>
        <w:rPr>
          <w:rFonts w:cs="Open Sans;Verdana" w:ascii="Open Sans;Verdana" w:hAnsi="Open Sans;Verdana"/>
          <w:color w:val="454545"/>
          <w:sz w:val="23"/>
          <w:szCs w:val="23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акова, И. В. Реализация лексических и грамматических единиц в профессионально-ориентированных текстах (английский язык): учебное пособие: [12+] / И. В. Щербакова. – Москва; Берлин: Директ-Медиа, 2020. – 192 с.: ил. –Текст : электронный Режим доступа: по подписке. –</w:t>
      </w:r>
      <w:r>
        <w:rPr>
          <w:rFonts w:eastAsia="Times New Roman" w:cs="Times New Roman" w:ascii="Times New Roman" w:hAnsi="Times New Roman"/>
          <w:color w:val="454545"/>
          <w:sz w:val="28"/>
          <w:szCs w:val="28"/>
          <w:lang w:eastAsia="ru-RU"/>
        </w:rPr>
        <w:t xml:space="preserve"> URL: </w:t>
      </w:r>
      <w:hyperlink r:id="rId4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lang w:eastAsia="ru-RU"/>
          </w:rPr>
          <w:t>https://biblioclub.ru/index.php?page=book&amp;id=598686</w:t>
        </w:r>
      </w:hyperlink>
      <w:r>
        <w:rPr>
          <w:rFonts w:eastAsia="Times New Roman" w:cs="Times New Roman" w:ascii="Times New Roman" w:hAnsi="Times New Roman"/>
          <w:color w:val="45454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ISBN 978-5-4499-1625-9. – DOI 10.23681/59868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EnglishMag / гл. ред. В. П. Тищенко;учред. В. П. Тищенко. – Воронеж:EnglishMag, 2022. – Issue 1Q. – 60 с.: ил. – ISSN 2658-5928. – Текст: электронный.Режим доступа: по подписке. – URL:</w:t>
      </w:r>
      <w:r>
        <w:rPr>
          <w:rFonts w:cs="Open Sans;Verdana" w:ascii="Open Sans;Verdana" w:hAnsi="Open Sans;Verdana"/>
          <w:sz w:val="23"/>
          <w:szCs w:val="23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</w:rPr>
          <w:t>https://biblioclub.ru/index.php?page=book&amp;id=686225</w:t>
        </w:r>
      </w:hyperlink>
      <w:r>
        <w:rPr>
          <w:rFonts w:cs="Times New Roman" w:ascii="Times New Roman" w:hAnsi="Times New Roman"/>
          <w:color w:val="454545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Headway Elementary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Headway Pre-Intermediate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PlanetofEnglish. Учебник английского языка для НПО и СПО/  Безкоровайная Г.Т. и др. – М.: Издательский центр «Академия», 201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. Серияучебниковдляобщеобразоват. учреждений.  Ю.Е. Ваулина, В. Эванс, Дж. Дули, О.Е. Подоляк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tarlight</w:t>
      </w:r>
      <w:r>
        <w:rPr>
          <w:rFonts w:cs="Times New Roman" w:ascii="Times New Roman" w:hAnsi="Times New Roman"/>
          <w:sz w:val="28"/>
          <w:szCs w:val="28"/>
        </w:rPr>
        <w:t>. Серия учебников для общеобразоват. учреждений.  К.М. Баранова, Дж.Дули, В.В. Копылова, Р.П. Мильруд, В.Эван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  <w:t>Интернет- ресурсы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OfficinaSansBookC;Calibri" w:cs="Times New Roman" w:ascii="Times New Roman" w:hAnsi="Times New Roman"/>
          <w:sz w:val="28"/>
          <w:szCs w:val="28"/>
        </w:rPr>
        <w:t>онлайн</w:t>
      </w: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 Placement test</w:t>
      </w:r>
      <w:hyperlink r:id="rId6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puzzle-english.com/level-test/common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7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ru.stegmax.com/tests/placement-test/</w:t>
        </w:r>
      </w:hyperlink>
    </w:p>
    <w:p>
      <w:pPr>
        <w:pStyle w:val="Style18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8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www.macmillanstraightforward.com/resources/tests/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-готовые тренировочные задания на формирование языковых, речевых и коммуникативных навыков</w:t>
      </w:r>
      <w:hyperlink r:id="rId9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</w:rPr>
          <w:t>http: //www.manythings.org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0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www.englishbanana.com</w:t>
        </w:r>
      </w:hyperlink>
    </w:p>
    <w:p>
      <w:pPr>
        <w:pStyle w:val="Style18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11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busyteacher.org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lang w:val="en-US"/>
        </w:rPr>
      </w:pP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OfficinaSansBookC;Calibri" w:cs="Times New Roman" w:ascii="Times New Roman" w:hAnsi="Times New Roman"/>
          <w:sz w:val="28"/>
          <w:szCs w:val="28"/>
        </w:rPr>
        <w:t>онлайн</w:t>
      </w:r>
      <w:r>
        <w:rPr>
          <w:rFonts w:eastAsia="OfficinaSansBookC;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OfficinaSansBookC;Calibri" w:cs="Times New Roman" w:ascii="Times New Roman" w:hAnsi="Times New Roman"/>
          <w:sz w:val="28"/>
          <w:szCs w:val="28"/>
        </w:rPr>
        <w:t>словари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2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www.lingvolive.com/ru-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3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translate.yandex.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4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www.multitran.com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sz w:val="28"/>
          <w:szCs w:val="28"/>
          <w:u w:val="single"/>
          <w:lang w:val="en-US"/>
        </w:rPr>
      </w:pPr>
      <w:hyperlink r:id="rId15">
        <w:r>
          <w:rPr>
            <w:rStyle w:val="InternetLink"/>
            <w:rFonts w:eastAsia="OfficinaSansBookC;Calibri" w:cs="Times New Roman" w:ascii="Times New Roman" w:hAnsi="Times New Roman"/>
            <w:color w:val="000000"/>
            <w:sz w:val="28"/>
            <w:szCs w:val="28"/>
            <w:lang w:val="en-US"/>
          </w:rPr>
          <w:t>https: //translate.google.ru/</w:t>
        </w:r>
      </w:hyperlink>
    </w:p>
    <w:p>
      <w:pPr>
        <w:pStyle w:val="Style18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И ОЦЕНКА РЕЗУЛЬТАТОВ ОБЩЕОБРАЗОВАТЕЛЬНОЙ ДИСЦИПЛИН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зультатов освоения общеобразовательной дисциплины «Иностранный язык»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366"/>
        <w:gridCol w:w="2709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аздел/те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ип оценочных мероприятий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, 2,3,4,6,7,8,9,10,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левые игр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, 2,3,4,6,7,8,9,10,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углый стол-деба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оклад с презентац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идеозапись выступ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QUI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Frequentlyaskedquestion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FAQ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aboutV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Telegra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плана продвижения колледж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ыполнение заданий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фференцированного зачета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он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дуры закупок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ема 5,11,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left="720" w:hanging="0"/>
        <w:contextualSpacing/>
        <w:rPr>
          <w:rFonts w:ascii="Arial" w:hAnsi="Arial" w:eastAsia="Times New Roman" w:cs="Arial"/>
          <w:color w:val="2B2B2B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B2B2B"/>
          <w:sz w:val="21"/>
          <w:szCs w:val="21"/>
          <w:lang w:eastAsia="ru-RU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Verdana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Symbol" w:hAnsi="Symbol" w:cs="Symbol"/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456" w:leader="dot"/>
      </w:tabs>
      <w:spacing w:before="0" w:after="100"/>
      <w:ind w:left="-284" w:hanging="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97398" TargetMode="External"/><Relationship Id="rId3" Type="http://schemas.openxmlformats.org/officeDocument/2006/relationships/hyperlink" Target="https://biblioclub.ru/index.php?page=book&amp;id=611077" TargetMode="External"/><Relationship Id="rId4" Type="http://schemas.openxmlformats.org/officeDocument/2006/relationships/hyperlink" Target="https://biblioclub.ru/index.php?page=book&amp;id=598686" TargetMode="External"/><Relationship Id="rId5" Type="http://schemas.openxmlformats.org/officeDocument/2006/relationships/hyperlink" Target="https://biblioclub.ru/index.php?page=book&amp;id=686225" TargetMode="External"/><Relationship Id="rId6" Type="http://schemas.openxmlformats.org/officeDocument/2006/relationships/hyperlink" Target="https://puzzle-english.com/level-test/common" TargetMode="External"/><Relationship Id="rId7" Type="http://schemas.openxmlformats.org/officeDocument/2006/relationships/hyperlink" Target="https://ru.stegmax.com/tests/placement-test/" TargetMode="External"/><Relationship Id="rId8" Type="http://schemas.openxmlformats.org/officeDocument/2006/relationships/hyperlink" Target="https://www.macmillanstraightforward.com/resources/tests/" TargetMode="External"/><Relationship Id="rId9" Type="http://schemas.openxmlformats.org/officeDocument/2006/relationships/hyperlink" Target="http://www.manythings.org/" TargetMode="External"/><Relationship Id="rId10" Type="http://schemas.openxmlformats.org/officeDocument/2006/relationships/hyperlink" Target="https://www.englishbanana.com/" TargetMode="External"/><Relationship Id="rId11" Type="http://schemas.openxmlformats.org/officeDocument/2006/relationships/hyperlink" Target="https://busyteacher.org/" TargetMode="External"/><Relationship Id="rId12" Type="http://schemas.openxmlformats.org/officeDocument/2006/relationships/hyperlink" Target="https://www.lingvolive.com/ru-ru" TargetMode="External"/><Relationship Id="rId13" Type="http://schemas.openxmlformats.org/officeDocument/2006/relationships/hyperlink" Target="https://translate.yandex.ru/" TargetMode="External"/><Relationship Id="rId14" Type="http://schemas.openxmlformats.org/officeDocument/2006/relationships/hyperlink" Target="https://www.multitran.com/" TargetMode="External"/><Relationship Id="rId15" Type="http://schemas.openxmlformats.org/officeDocument/2006/relationships/hyperlink" Target="https://translate.google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2:21:00Z</dcterms:created>
  <dc:creator>ws-user</dc:creator>
  <dc:description/>
  <cp:keywords/>
  <dc:language>en-US</dc:language>
  <cp:lastModifiedBy>WS-User</cp:lastModifiedBy>
  <dcterms:modified xsi:type="dcterms:W3CDTF">2024-09-25T10:31:00Z</dcterms:modified>
  <cp:revision>39</cp:revision>
  <dc:subject/>
  <dc:title/>
</cp:coreProperties>
</file>